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seen the video demo of ClassWar presented at the R11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yesterday and want to play with it, here's a brief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tial details you need to know.  A comprehensive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thcoming, but don't look for it in the next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s available in the Techn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opotkin:~kelvin/class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in this directory are built for Sun 3 running 4.0.3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ropotkin is); you'll have to rebuild for other machines.  Class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ine the last time I tried it on a SparcStation (iskra: yesterd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86i (plywood: last week).  I do not expect it to work the fir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n platforms, judging from my experience with DXFIX;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major but will almost certainly be irrita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 into this adventure please send me any fixes you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ropotkin does not run Automounter (it's a recent transpl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opNet which knows not such arcana) so you may have to 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hould work) and copy to another system.  It does mou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directories on megalon so you should be able to g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lassWar, simply make the release directory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u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irectory actually contains Atlas, DXFIX,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well.  DO NOT USE THE VERSION OF DXFIX IN THIS DIRECTORY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eath has found and fixed a horrible bug in the ADSDXF.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extended entity data which will appear in the AutoCA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ut is not presently included in this directory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this directory into a generic Atlas environment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applications, but I haven't the tim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instructions for ClassWar (executable file name "class")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S developer release or source distribution directory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s.  They copy the generated application and all th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cls files) to your $acad directory, which is also assumed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 The process of copying all the .cls files into your $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pies the two files "config.cls" and "object.cls"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class definitions.  As I mentioned in the video, ab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War is implemented in Atlas, particularly the low-leve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superclass.  These files (which will probably be moved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final version of the product in the interest of Purity Of Ess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vailable on the AutoCAD search path as used by ads_find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lassWar will disable itself, as it can't do very mu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 definition of the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built the application and it and the class defini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$acad, you're nanometres from hog heaven.  Load AutoCAD, op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load "cla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espond "class", and you can then use all the built-in Class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or, in objectese, the methods of the OBJECT supercla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DEF        Enter a class definition on the fly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lass name and the first lin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lass definition is imported from the nam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ing an extension of ".cls"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FILE       Reference a class defined in a file.  Ente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and the file name that defines i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is blank, the class and file are assumed ep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DIT       Open a class definition for modification.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 (CLASSDEF) can be edited; an externa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LASSFILE) can only be redirected to anoth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 All instances of the class are upd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 class definition.  You can specify the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edited either by picking an instanc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by typing in the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         Pick an object.  Its instance variab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ou can change them as you wish. 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, the object is updated to reflect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CLASS       Same as INSPECT, but operates on clas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her than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            Same as INSPECT, but allows access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d PRIVATE and PROTECTED (July 4, 1966 demo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CLASS        Same as SPY, but worketh upon clas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TOC        Specify a class by picking an instance of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its name.  A C header file is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ts other applications that use CLASSAPP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 EXTERNAL methods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S           Drops you into a version of interactive Atla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ing within AutoCAD.  A blank line input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AutoCAD righ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Lets you enter a single-line Atlas express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is evaluated and you'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AD command prompt.  This is handy for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s and the like: the same times you'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!" that denotes a one-liner Lisp express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 space must follow the "/", as it is a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ve AutoCAD command despite its unorthodox mon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I             Tells you how many times ads_usrbrk()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sets the count.  In case you wonder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l be loading large classes, you may wish to request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War definitions by setting the environment variable CLASSHEA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pecifies the storage reserved for ClassWar definition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byte Atlas items.  The default of 5000 reserves 2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ometric entity classes are defined at present. 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urce code will lead you into the system classes I lack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note (such as the turtle geometry facilities, the SGLIB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lgebra classes such as POINT, 4VECTOR (homogeneous co-ordinate vec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RIX, and the general ADS_ENTMAKE bindings for arbitrary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.CLS        Simple polygon as shown in the video.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OLY.CLS       Called LPOLY in the video.  Derived from POLY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S_ENTMAKE to label each polygon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des as a t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OLY.CLS       A stand-alone LPOLY that doesn't inherit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POLY.CLS       Shown in the video as a class that uses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OLY.  Demonstrates instances of class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class, message passing to constituent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haviour of PRIVATE and PROTECTED varia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nces of classes are declared within anot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HEDRON.CLS  Uses the SGLIB geometry creation faciliti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gular Platonic solids.  Still contains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onstrated in the video--invalid solid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here rather than the closest regular polyhe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CLS        Fractal trees as defined in "Turtle geometry"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OGO.CLS      The Autodesk logo, realised as an extruded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onstrates SGLIB geometry defini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BERT.CLS     The Hilbert curve, recursively defined.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.CLS       Three-dimensional parametric curves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.  Defaults to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.CLS       Two-dimensional parametric polar co-ordinate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the Nephroid of Fr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RP.CLS       The Sierpinski gasket.  Uses the tur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BAL.CLS      The soccer ball / implosion bomb.  Uses SG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TLE.CLS     The space shuttle orbiter.  A rat nest mes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SG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W.CLS          The VW bug.  SG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.CLS       The Klein bottle.  SG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3D.CLS      Three dimensional plot of a function of X and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in the video.  Demonstrates ADS_ENTMAK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BMAN.CLS     The Blobby Man.  You can make s/he/it st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 with the ATTENTION message or wave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WAVE message.  Use INSPECT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n postures.  Demonstrates neste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SGLIB geometry definition facili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 definition is large; you'll hav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HEAP well above the default of 5000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.CLS    The fractal mountain application used in the vide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onstrate EXTERNAL methods. 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s in the demo, you must remak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"mtnapp" subdirectory of your Class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then load the application into AutoC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xload "mtnap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done in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'm not terribly interested in bug reports.  Bugs--Hell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 the sucker runs at all given how much it's been hacked and s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mon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 Sla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Ba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Blunder and Nix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, I'm much more interested in candid evaluations of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bility, merit, and applicability of this work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mains within geometric modeling that you understand far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I have not yet adequately discussed polymorphic downward propa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ning, which hold the solution to the problems created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operations on geometry created by two applications develop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one another.  I hope to clarify thi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the slightest idea what this is all about, the ClassWa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is available for viewing in the library.  I left it just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.  It takes about 90 minutes if you can resist the fast forwar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ny useful, amusing, or simply spiffy classes,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 so I can include them in the document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