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rt procedures to the sorts which perpare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topics which invoke isoflat() before compa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.  This causes accented ISO characters to s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naccented ASCII letters.  This keeps word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rom sorting after all unaccented letters, 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de change, but rather a memo to fil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-13 values in list items.  The ISBN entry in a bibl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is simply text and may contain an ISBN-10, ISBN-1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 a LCCN or British Library number.  I'v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that ISBN-10 and ISBN-13 are not distinguish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digits in the item, which should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By convention, all entries made after December 31st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SBN-13 citations; older entrie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BN-10.  The item cited in an &lt;Amazon...&gt; ta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IN" (Amazon Standard Identification Number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ISBN-10 for products which have such a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ks with an ISBN-13 that begins with 979,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SBN-10, Amazon assigns their own 10-digit A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not* specify the ISBN-13 and link directly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ircumstance (as well as links to DVD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have any form of ISBN, you hav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 Amazon and enter the ASIN in the &lt;Amazon...&gt;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's dumb, but that's the way they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avascript-implemented query option to the tit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main frame page.  A query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RL...?month=YYYY-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specified page (if available)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the montly list selection menu in the lef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chors in the index_author.html document named "au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pper case initial letter of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chors are attached to the letter header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on either side of the letter have been changed to &amp;ndash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display the works of an author with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RL...?author=smith_l_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name may be capitalised arbitrarily;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onical lower case as used in the author docum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dex is displayed in the left frame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ositioned to authors whose names begi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chors with the topic file name to the index_top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RL...?topic=science_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specified topic in the main window and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th the selected topic at the top in the left 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RL...?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recently read page with the "Most Rece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left 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RL...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RL...?title=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the title index page in the main window,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ntries for letter X if spec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and the title button hghlighted in the pa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RL...?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All Books document and highligh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RL...?year=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requested year's list in the main page and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selection page in the 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&lt;Amspec&gt; macro with a new &lt;Amspecial&gt; macr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nt for other domain sites, for example &lt;Amspecial.co.u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a fully general Amazon link to be ex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code is appended to the specified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?tag=assoc_id" if no question mark appears in the link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amp;tag=assoc_id" if a question mark is present, a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work with both direct links such as series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search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de generated for our internal &lt;Month&gt;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tart of the year containing the specified mon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the generation of the "weblog.txt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the internal links created by the &lt;Month&gt;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nk which, when clicked from an externa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ading list with the chosen month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using the ?month=YYYY-MM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anchors recently implemented to allow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ms in documents and navigation panels were not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to prevent their being highlighted when the user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them.  I added the appropriate class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class "n" to navpanel.css to handle such text anch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declaration for a:visited in recommend.html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lockquote.download context to which it appli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sited link in a document using this style to hav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in the download box in the "Recommend Book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ames.html edition had an incorrect background; fix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used an antiquated style definition, which I made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recommend.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for the "Recommend Book" section in noframes.htm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class attribute to cause it not to be highligh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over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noframes.htmm to use XHTML text entities for quotes, elli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placement to book items in the noframes.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forms links generated by &lt;Month YYYY-MM&gt;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nks to the month header frag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frame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links generated by &lt;Month YYYY-MM&gt; macro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log.txt document to specify target="Fourmilab_readingList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se links, when clicked within a Web log posting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xili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generic font family "sans-serif" to a few insta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the proprietary "Helvetica" in rlmake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ed the looming disaster when the background colour f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goes to white in 2009.  I added code so tha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pixel black border is drawn around the year he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 is drawn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generic font family "sans-serif" to a few insta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the proprietary "Helvetica" in noframes.ht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December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the htmlhead() subroutine which accep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specifying a document typ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sh of the book being generated.  If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book', HTML META statements are generat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by title and authors and synthesise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document to direct search engines towar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ook documents will have the "index"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robots"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navigation links at the bottom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ocuments so the "Other book reviews" link invok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t in the _top window with the first letter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crolled into view.  This allows the user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tree if an individual book review pops out o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 added a "Fourmilab home page" link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ocuments.  These links use a new "nav" class which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around the &lt;h4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robots" "noindex,follow" declaration to the idx_tit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is will cause it to serve as a master link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f the individual book documents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robots" "noindex,follow" declaration to all of the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panels.  This will cause Web crawler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dices, all of which with the exception of idx_tit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"noindex,nofollow".  Thus a crawler arriv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meset will descend to this document, thence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and from there to the individual boo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Janua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hich displays the item for the book with permalink 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panel in the 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&lt;Book NNN&gt; macro which makes a link to the top-leve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?book=NNN query appended.  When generated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ree, this link opens in the same window as that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yield to the temptation to change the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 feed (index.rdf) to use a ?book=NNN query.  This que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f JavaScript is enabled, and many RSS feed rea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name of the auxiliary window in which we op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 configuration parameter: $aux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ransformation to weblog.txt which causes &lt;Book&gt;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open in the auxili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8 Octob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an a major pass over the historical reading li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valid ISBNs and hyphenation of displayed ISB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SBN for 2004-08-05, "The First Immortal"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transcribed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SBN for 2009-01-25, "Hitler's War Directiv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-13 was incorrectly generated due to an error in isb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inc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8 Octobe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SBN for 2001-07-25, "The Mystery of the Ale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transcribed from the book.  (The Amazon ISBN was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SBN for 2001-12-04, "The Samson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transcribed from the book.  (The Amazon ISBN was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ISBNs were correct, bu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.  I list them in a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1-05-27  0-8125-7786-8   "Missing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1-11-30  0-7528-3715-X   "The Unadulterated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1-12-28  0-9703231-0-7   "A Universe that We Can Bel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-03-13  0-06-026651-1   "A Boy and a Batt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-04-30  0-8021-3020-8   "A Confederacy of Du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-06-09  0-06-100662-9   "Father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-12-03  0-7653-0403-1   "As Above, So 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-12-11  0-06-093664-9   "Wittgenstein's Po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3-03-26  0-385-33411-7   "Zara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3-05-03  2-246-61981-5   "�p�tres � nos nouveaux ma�t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3-07-12  0-14-029026-5   "The Aardvark and the Carav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3-09-10  1-85798-848-5   "Behold the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3-12-31  0-8129-3203-X   "What Were They Think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4-01-10  0-14-100814-8   "First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4-01-26  0-9721000-0-8   "USA 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4-04-19  0-7653-1058-9   "Frek and the Elix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4-10-06  1-4043-3589-7   "Tom Swift and His Giant Can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-03-16  0-8125-2480-2   "Moving 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-04-06  0-7653-0940-8   "Old Man's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-05-13  1-4142-4253-0   "Tom Swift and His Motor-B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-08-11  0-7653-1584-X   "Mathematicians in L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-09-02  0-14-026817-0   "1914-1918: The History of the First World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-09-06  1-4043-3567-6   "Tom Swift and His Submarine B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-10-09  0-14-100984-5   "Mimi and Toutou Go F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6-03-21  1-59555-054-2   "An Army of Dav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6-08-31  0-7653-1502-5   "The Ghost Brig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6-10-04  0-7867-1714-9   "Artificial Happi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6-12-08  0-7653-4314-2   "Merc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01-17  1-84413-543-8   "Gunpow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01-22  1-903933-93-5   "Time to Emigr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01-27  0-7653-1611-0   "E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03-03  0-7653-1312-X   "Variable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05-09  962-634-071-1   "The Decline and Fall of the Roman Empire. Vol.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05-12  0-7653-1379-0   "Space 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06-04  962-634-122-X   "The Decline and Fall of the Roman Empire. Vol.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09-09  962-634-359-1   "A Tale of Two C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-12-20  0-9552183-7-3   "The Rocketbelt C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ntinue into 2008, when I started using ISBN-13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8-03-04  978-1-57270-307-0   "The Adventures of Tom Saw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8-09-10  978-962-634-286-2   "Metamorpho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8-09-13  978-0-345-46826-0   "Tim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9-03-24  978-0-7653-1632-5   "Escape from 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9-07-11  978-0-14-004897-1   "The Face of B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0-02-04  978-0-14-144205-1   "The World Cri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0-09-01  978-1-881043-05-8   "Under The Clo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0-10-23  978-0-393-06847-4   "Packing for 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0-11-29  978-1-935251-80-4   "The Five-Year Pa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1-01-30  978-0-9714845-9-7   "Questioning Einst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1-04-01  978-1-59523-067-6   "Known and 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1-08-21  978-1-59698-100-3   "After Ame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1-11-24  978-1-59184-449-5   "Currency 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2-07-02  978-1-61017-061-1   "Did Muhammad Exi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2-07-06  978-0-9656040-1-7   "The Liberty Intri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2-09-28  978-0-615-69158-9   "Nuclear Ass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2-11-18  978-0-8125-3636-2   "Rainbows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3-02-08  978-1-58567-585-2   "Bug Jack Bar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3-04-24  978-1-59403-476-3   "Merchants of Des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3-07-02  978-1-301-05798-6   "The Oblig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3-07-29  978-1-59698-273-4   "How Civilizations 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3-09-01  978-1-301-76672-7   "Little Green 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3-09-05  978-1-59523-097-3   "The Secret 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3-10-11  978-0-7653-3323-0   "The Goliath 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4-01-02  978-0-09-195404-8   "Jeeves and the Wedding B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4-01-21  978-1-163-82408-5   "Roosevelt's Road To Rus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4-06-26  978-1-59184-670-3   "The Death of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4-07-29  978-0-7653-1960-9   "Robert A. Heinlein: In Dialogue with His Century. Vo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5-05-16  978-981-4618-79-3   "Building the H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5-12-30  978-1-4756-0560-0   "Land Of Prom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6-08-25  978-952-7065-84-6   "Ctrl Alt Revol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6-11-06  978-1-60619-200-9   "Burn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7-03-04  978-1-84540-907-4   "The Singula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7-07-01  978-1-62779-005-5   "The Pope of Phy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7-07-26  978-1-4493-3498-7   "HTML5 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8-07-07  978-1-9848-3363-1   "Bad Bl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8-07-09  978-1-9808-2095-6   "Sa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8-08-18  978-1-9837-2921-8   "The Dream of the Iron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8-09-13  978-1-7171-6065-2   "The Narra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BN for 2012-10-27, "Why I Left Goldman Sach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BN-10 even though we've been using ISBN-13s since 200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 an ISBN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 now have a clean ru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8 October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attempt to fix the intermittent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book=nnn" and other queries would silently fail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elcome page.  What I think was happe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Script function pquery(), which was run by the "onload=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the titre.html document could be execu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html frameset document was loaded, which would 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t the main document displayed with location.hr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an undefined reference.  First of all,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JavaScript from titre.html to an external 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 is loaded from titre.html with the "de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Finally, when the onload event occurs,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y a call on setTimeout(pquery, 150), which de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pquery() for 150 milliseconds to gi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 chance to load and render. This seem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the iPad where it was most easily repeata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clear the cache before this chang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fix it, I may try moving the call on pqu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.html to welcome.html itself.  That should en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loaded before we swap out its contents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query.js, as the function will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in the fr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plicit meta charset declarations to browser.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, rbrowser.html, recommend.html, rindex.htm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.html. One was already present in welcome.html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get rid of the .htaccess file which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to ISO-8859-1, but there may be something dee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at still requires this, so I'll leave it in plac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ents to rindex.html and rbrowser.html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for their existence.  These provide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y via rindex.html which displays the recent b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rather than the welcome page.  This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by the "?recent" query, but is kep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xisting URLs that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9 May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make Lbuild" and it appears to hang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ssing or malformed "--------" sentinel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books_NNNN.txt file.  If this sentinel is no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ake.pl will try to read from standard input and go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ceives a ^D.  It is easy to mess u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and, unfortunately, due to the way the fil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l, it is not easy to detect when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9 Jun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long-planned revision to improve navi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itle views.  The build/rlmake.pl program now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 attributes in every letter header in these index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orm Au_L or Ti_L where L is the upper ca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entries that follow or xHH where H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 for those which are not alphanumer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 tags of the idx_author.html and idx_title.htm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onkeydown handlers, defined in navpanel.j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ist.js respectively, which respond to key pres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within that panel and scroll the entry corre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ressed to the top.  If no entr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ists, the key pres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change, and one which few users may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, but it saves a tremendous amount of tedious scrol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se lengthy 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