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agged right and ragged left alignment 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utput, using the &lt;p align=left/right&gt; ta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